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Sports Medicine Physic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Sports Medicine Physician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___ and I am a sports medicine physicia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 sports medicine physician simply because I love sports.  I enjoy watching any and every kind of sporting event from baseball to soccer.  Additionally my first encounter with a sports medicine physician helped me choose this career.  I remember spraining my ankle badly and going to our athletic trainer.  Seeing how quickly they were able to get me back onto the field was amazing.  From that day forward I knew that I wanted to become a sports medicine physicia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sports medicine physician, it is my responsibility to examine, evaluate, and treat athletes who have been injured or who have medical problems.  I advise coaches, trainers, and physical therapists on the proper use of exercises and therapeutic techniques, and evaluate an athlete’s readiness to play and provide participation clearance when necessar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________ where I began my pre-med work and then went on to _________________________________ and received a Doctor of Medicin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240,600 dollars a year as a sports medicine physicia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___ and I am a sports medicine physicia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 sports medicine physician simply because I love sports.  I enjoy watching any and every kind of sporting event from baseball to soccer.  Additionally my first encounter with a sports medicine physician helped me choose this career.  I remember spraining my ankle badly and going to our athletic trainer.  Seeing how quickly they were able to get me back onto the field was amazing.  From that day forward I knew that I wanted to become a sports medicine physicia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sports medicine physician, it is my responsibility to examine, evaluate, and treat athletes who have been injured or who have medical problems.  I advise coaches, trainers, and physical therapists on the proper use of exercises and therapeutic techniques, and evaluate an athlete’s readiness to play and provide participation clearance when necessar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________ where I began my pre-med work and then went on to _________________________________ and received a Doctor of Medicin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240,600 dollars a year as a sports medicine physicia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5:00Z</dcterms:created>
  <dc:creator>Vanessa Stevens</dc:creator>
  <dc:description/>
  <dc:language>en-US</dc:language>
  <cp:lastModifiedBy>Jackson</cp:lastModifiedBy>
  <dcterms:modified xsi:type="dcterms:W3CDTF">2012-10-01T15:05:00Z</dcterms:modified>
  <cp:revision>2</cp:revision>
  <dc:subject/>
  <dc:title/>
</cp:coreProperties>
</file>